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ят Законодательным Собранием Ульяновской области22 февраля 2007 года</w:t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0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       № 10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 «205000,0» заменить цифрами «215000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 «37387,0» заменить цифрами «27387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9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9. Предполагаемый размер доходов Ульяновской области от реализации иного имущества, находящегося в государственной собственности Ульяновской области, составит 10000 тыс. рублей (приложение 1 к Программе).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 изложить в следующей редакции:</w:t>
      </w:r>
    </w:p>
    <w:p>
      <w:pPr>
        <w:pStyle w:val="ConsNormal"/>
        <w:widowControl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ConsNormal"/>
        <w:widowControl/>
        <w:spacing w:lineRule="auto" w:line="360"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Normal"/>
        <w:widowControl/>
        <w:spacing w:lineRule="auto" w:line="360"/>
        <w:ind w:left="738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и предполагаемый размер доходов от использования государственного имущества Ульянов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3142"/>
        <w:gridCol w:w="702"/>
      </w:tblGrid>
      <w:tr>
        <w:trPr>
          <w:trHeight w:val="677" w:hRule="atLeast"/>
          <w:cantSplit w:val="true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оходо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олагаемый размер доходов (тыс. рублей)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бластного бюджета Ульяновской области, </w:t>
            </w:r>
          </w:p>
          <w:p>
            <w:pPr>
              <w:pStyle w:val="ConsCell"/>
              <w:spacing w:lineRule="auto" w:line="26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0,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 сдачи в аренду имущества    </w:t>
            </w:r>
          </w:p>
        </w:tc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00,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ёт отчислений от прибыли областных государственных унитарных предприятий        </w:t>
            </w:r>
          </w:p>
        </w:tc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 дивидендов по акциям                    </w:t>
            </w:r>
          </w:p>
        </w:tc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 сдачи в аренду земельных участков, находя-щихся в государственной собственности до разгра-ничения государственной собственности на землю, и поступлений от продажи права на заключение договоров аренды указанных земельных участков       </w:t>
            </w:r>
          </w:p>
        </w:tc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00,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сдачи в аренду земельных участков, находящихся в государственной собственности Ульяновской области, и поступлений от продажи права на заключение договоров аренды указанных земельных участков</w:t>
            </w:r>
          </w:p>
        </w:tc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,0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реализации иного имущества, находящегося в государственной собственности Ульяновской области 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1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2 изложить в следующей редакции:</w:t>
      </w:r>
    </w:p>
    <w:p>
      <w:pPr>
        <w:pStyle w:val="ConsNormal"/>
        <w:widowControl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ConsNormal"/>
        <w:widowControl/>
        <w:spacing w:lineRule="auto" w:line="360"/>
        <w:ind w:left="73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3574"/>
        <w:gridCol w:w="430"/>
      </w:tblGrid>
      <w:tr>
        <w:trPr>
          <w:trHeight w:val="693" w:hRule="atLeast"/>
          <w:cantSplit w:val="true"/>
        </w:trPr>
        <w:tc>
          <w:tcPr>
            <w:tcW w:w="97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виды и предполагаемый размер поступлений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ов внутреннего финансирования дефицита област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Ульянов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поступлений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едполагаемый размер </w:t>
            </w:r>
          </w:p>
          <w:p>
            <w:pPr>
              <w:pStyle w:val="Normal"/>
              <w:ind w:left="-77" w:right="-10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уплений (тыс. 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областного бюджета Ульяновской области, </w:t>
            </w:r>
          </w:p>
          <w:p>
            <w:pPr>
              <w:pStyle w:val="ConsCell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87,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 приватизации пакетов акций*        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7,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продажи земельных участков до разграничения государственной собственности на землю</w:t>
            </w:r>
          </w:p>
        </w:tc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1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 продаж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част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зграни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й собственности на землю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00,0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* Предусмотрено прогнозным планом (программой) приватизации государственного имущества Ульяновской области на 2007 год.»;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риложении 5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роки 4, 26, 40 исключить; 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17 цифры «147,0» заменить цифрами «178,2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троке 35 цифры «1200,00» заменить цифрами «1405,96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ку 45 изложить в следующей редакции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96"/>
        <w:gridCol w:w="1963"/>
        <w:gridCol w:w="2581"/>
        <w:gridCol w:w="2279"/>
        <w:gridCol w:w="922"/>
        <w:gridCol w:w="1291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Д. Ульянова, д. 7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-ственным закупкам Ульяновской обла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-ное государствен-ное учреждение при Правительст-ве области «Фонд имущества Улья-новской области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ле строки 65 дополнить строкой 66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980"/>
        <w:gridCol w:w="2520"/>
        <w:gridCol w:w="2340"/>
        <w:gridCol w:w="90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Азовская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д. 5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-ственное унитарное предприятие «Пассажирское автотранспортное предприятие № 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транс-порту и дорожно-му хозяйству Улья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) в строке «Итого» цифры «54643,1» заменить цифрами «54757,08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после строки 280 дополнить строками 281-287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1620"/>
        <w:gridCol w:w="540"/>
        <w:gridCol w:w="2700"/>
        <w:gridCol w:w="288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аксофон тено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TS</w:t>
            </w:r>
            <w:r>
              <w:rPr>
                <w:sz w:val="28"/>
                <w:szCs w:val="28"/>
              </w:rPr>
              <w:t>-789</w:t>
            </w:r>
            <w:r>
              <w:rPr>
                <w:sz w:val="28"/>
                <w:szCs w:val="28"/>
                <w:lang w:val="en-US"/>
              </w:rPr>
              <w:t>G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ч-реждение культуры «Ульяновская област-ная фил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аксофон аль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TS</w:t>
            </w:r>
            <w:r>
              <w:rPr>
                <w:sz w:val="28"/>
                <w:szCs w:val="28"/>
              </w:rPr>
              <w:t>-769</w:t>
            </w:r>
            <w:r>
              <w:rPr>
                <w:sz w:val="28"/>
                <w:szCs w:val="28"/>
                <w:lang w:val="en-US"/>
              </w:rPr>
              <w:t>G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ч-реждение культуры «Ульяновская област-ная фил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омбон</w:t>
            </w:r>
            <w:r>
              <w:rPr>
                <w:sz w:val="28"/>
                <w:szCs w:val="28"/>
                <w:lang w:val="en-US"/>
              </w:rPr>
              <w:t xml:space="preserve"> JSL-536R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ч-реждение культуры «Ульяновская област-ная фил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маршевый барабан 26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ч-реждение культуры «Ульяновская област-ная фил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маршевый барабан 14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ч-реждение культуры «Ульяновская област-ная фил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релки (па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ч-реждение культуры «Ульяновская област-ная фил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стик для барабана ТС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ое высшее военно-техническое учил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ч-реждение культуры «Ульяновская област-ная филармо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9 после строки 41 дополнить строками 42-45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440"/>
        <w:gridCol w:w="2160"/>
        <w:gridCol w:w="3060"/>
        <w:gridCol w:w="252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7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клуб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-ласть, Сенгилеев-с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Силикат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Закрытое акционерное общество «Силикатчик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разование «Сили-катненское город-ское поселение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кли-н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Терень-гульский район, с. Солдатская Таш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-дение здравоохранения – больница восстанови-тельного лечения кар-диологических бо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«Тереньгуль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 на 75 коек (незавер-шённое строитель-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-ласть, Карсун-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Язык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-дение «Управление капи-тального строительства» Департамента сельского хозяйств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«Карсун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-ласть, Терень-гульский район, с. Скугареевка, ул. Парковая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образовательное учреждение начального профессионального об-разования профессио-нальное училище №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«Тереньгульский район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0 после строки 25 дополнить строками 26-51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96"/>
        <w:gridCol w:w="1603"/>
        <w:gridCol w:w="1800"/>
        <w:gridCol w:w="900"/>
        <w:gridCol w:w="1440"/>
        <w:gridCol w:w="1980"/>
        <w:gridCol w:w="144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вто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агай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вет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тарное предприятие «Ремонтно-техническое объедин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ТМ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агай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вет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-дарственное унитарное предприятие «Ремонтно-техническое объедин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дамент разрушенно-го 2-этажно-го админист-ративного зд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г. Ульяновск, пер. Молоч-ный, 16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Иму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фициро-ванный па-латный кор-пус № 2 с пристроем физиотера-певтического отделения (незавершён-ное строи-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ирова, 2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7448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проект-реставр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ейнеро-переворачи-ватель </w:t>
            </w:r>
          </w:p>
          <w:p>
            <w:pPr>
              <w:pStyle w:val="Normal"/>
              <w:ind w:left="-12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 1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 с отводящим элеватором ЕМ 1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итель грязи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 1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версивный конвейе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 1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сушки мыто-го картофеля ЕМ 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чистка ЕМ 1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й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й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ковый инспекцион-ны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ва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затор</w:t>
            </w:r>
            <w:r>
              <w:rPr>
                <w:sz w:val="28"/>
                <w:szCs w:val="28"/>
                <w:lang w:val="en-US"/>
              </w:rPr>
              <w:t xml:space="preserve"> NEWTEC 2008 XBG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чная машина 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очная маш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рутящий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управления всей лин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нт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P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Энерге-тиков,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7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-приятие «Улья-новскагропром-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для обеспече-ния обяза-тельств по кредитному договор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№ 2, мой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А, А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езд Ин-женерный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838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-дарственное унитарное пред-приятие «Пасса-жирское авто-транспортное предприят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уставный  капитал ОАО «Центр тех-нического обслужива-ния и ре-монта авто-транспорт-ных средств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ое и станочное оборудова-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езд Ин-женерный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-дарственное унитарное пред-приятие «Пасса-жирское авто-транспортное предприят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уставный  капитал ОАО «Центр тех-нического обслужива-ния и ре-монта авто-транспорт-ных средств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этажное здание Дворца куль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. Чкалова с принад-лежност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Крымова,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38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-сударственное унитар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«Проектный институт «Улья-новский Пром-строй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уставный  капитал ОАО «Ульянов-ский технопар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-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Первомай-ская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55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10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-дарственное унитарное предприятие «Иму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марта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40:00Z</dcterms:created>
  <dc:creator>yanchikova</dc:creator>
  <dc:description/>
  <cp:keywords/>
  <dc:language>en-US</dc:language>
  <cp:lastModifiedBy>serv1</cp:lastModifiedBy>
  <cp:lastPrinted>2007-02-15T09:57:00Z</cp:lastPrinted>
  <dcterms:modified xsi:type="dcterms:W3CDTF">2007-03-05T17:07:00Z</dcterms:modified>
  <cp:revision>8</cp:revision>
  <dc:subject/>
  <dc:title>О внесении изменений в Закон Ульяновской области</dc:title>
</cp:coreProperties>
</file>